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19.08.2011г. №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72,8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,1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3,9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7,4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,3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,1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8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97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80,9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. сектором экономики и финансов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9-07T07:12:00Z</dcterms:modified>
  <cp:revision>74</cp:revision>
  <dc:subject/>
  <dc:title>Приложение 3                к решению  Собрания депутатов Краснокутского  сельского поселения второго созыва от 30</dc:title>
</cp:coreProperties>
</file>